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Declaració d’exempció de l’impost d’activitats econòmiques (IAE)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 xml:space="preserve">Dades de l’empresa 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0"/>
        <w:gridCol w:w="306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’empresa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0" w:name="__Fieldmark__0_3408019109"/>
            <w:bookmarkStart w:id="1" w:name="__Fieldmark__0_3408019109"/>
            <w:bookmarkEnd w:id="1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empresa individual                                                                                                                        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2" w:name="__Fieldmark__1_3408019109"/>
            <w:bookmarkStart w:id="3" w:name="__Fieldmark__1_3408019109"/>
            <w:bookmarkEnd w:id="3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ersona jurídic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om de la raó social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e socie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e registre de societats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4" w:name="Texto8"/>
            <w:bookmarkEnd w:id="4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Telèfon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7_3408019109"/>
            <w:bookmarkStart w:id="6" w:name="__Fieldmark__17_3408019109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7" w:name="__Fieldmark__18_3408019109"/>
            <w:bookmarkStart w:id="8" w:name="__Fieldmark__18_3408019109"/>
            <w:bookmarkEnd w:id="8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9" w:name="__Fieldmark__19_3408019109"/>
            <w:bookmarkStart w:id="10" w:name="__Fieldmark__19_3408019109"/>
            <w:bookmarkEnd w:id="10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eclaració responsable d’exempció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consten en l’apartat anterior, en nom seu, com a titular o propietària de l’empresa, o com a representant legal, gerent o membre del seu Consell d’Administració, declara sota la seva responsabilitat, que l’empresa, d’acord amb la normativa vigent reguladora de l’impost sobre activitats econòmiques, està exempta de: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1" w:name="__Fieldmark__21_3408019109"/>
            <w:bookmarkStart w:id="12" w:name="__Fieldmark__21_3408019109"/>
            <w:bookmarkEnd w:id="12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donar-se d’alta en la matrícula de l’esmentat impost</w:t>
            </w:r>
            <w:r>
              <w:rPr>
                <w:rFonts w:cs="Helvetica*" w:ascii="Helvetica*" w:hAnsi="Helvetica*"/>
                <w:sz w:val="18"/>
                <w:vertAlign w:val="superscript"/>
              </w:rPr>
              <w:t>1</w:t>
            </w:r>
            <w:r>
              <w:rPr>
                <w:rFonts w:cs="Helvetica*" w:ascii="Helvetica*" w:hAnsi="Helvetica*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rPr>
                <w:rFonts w:cs="Helvetica*" w:ascii="Helvetica*" w:hAnsi="Helvetica*"/>
                <w:sz w:val="1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3" w:name="__Fieldmark__22_3408019109"/>
            <w:bookmarkStart w:id="14" w:name="__Fieldmark__22_3408019109"/>
            <w:bookmarkEnd w:id="14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pagar els rebuts de l’impost. </w:t>
            </w:r>
            <w:r>
              <w:rPr>
                <w:rFonts w:cs="Helvetica*" w:ascii="Helvetica*" w:hAnsi="Helvetica*"/>
                <w:sz w:val="18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declarant i segell de l’empres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1. En cas de no estar-ne exempta haurà d’aportar document acreditatiu de l’alta.</w:t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ICS 1005 M (11/09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10836343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55051825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3221103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6:00Z</dcterms:created>
  <dc:creator>pietatortirodriguez</dc:creator>
  <dc:description/>
  <dc:language>en-US</dc:language>
  <cp:lastModifiedBy>41575935P</cp:lastModifiedBy>
  <cp:lastPrinted>2009-10-26T10:30:00Z</cp:lastPrinted>
  <dcterms:modified xsi:type="dcterms:W3CDTF">2018-05-21T08:06:00Z</dcterms:modified>
  <cp:revision>2</cp:revision>
  <dc:subject/>
  <dc:title>Núm</dc:title>
</cp:coreProperties>
</file>